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орма: Инструкция по охране труда для учителя общеобразовательной школы</w:t>
              <w:br/>
              <w:t>(Подготовлен для системы КонсультантПлюс, 2021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21.02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921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right"/>
              <w:rPr>
                <w:color w:val="392C69"/>
              </w:rPr>
            </w:pPr>
            <w:r>
              <w:rPr>
                <w:b/>
                <w:bCs/>
                <w:color w:val="392C69"/>
              </w:rPr>
              <w:t>Актуально на 06.12.2021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jc w:val="right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spacing w:before="300" w:after="0"/>
        <w:jc w:val="center"/>
        <w:rPr/>
      </w:pPr>
      <w:r>
        <w:rPr/>
        <w:t>_____________________________________________________</w:t>
      </w:r>
    </w:p>
    <w:p>
      <w:pPr>
        <w:pStyle w:val="ConsPlusNormal"/>
        <w:jc w:val="center"/>
        <w:rPr/>
      </w:pPr>
      <w:r>
        <w:rPr/>
        <w:t>(наименование общеобразовательной школы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67"/>
        <w:gridCol w:w="480"/>
        <w:gridCol w:w="1849"/>
        <w:gridCol w:w="454"/>
        <w:gridCol w:w="1769"/>
        <w:gridCol w:w="494"/>
        <w:gridCol w:w="2040"/>
      </w:tblGrid>
      <w:tr>
        <w:trPr/>
        <w:tc>
          <w:tcPr>
            <w:tcW w:w="4296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29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лжности руководителя профсоюзного либо иного уполномоченного работниками органа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лжности руководителя)</w:t>
            </w:r>
          </w:p>
        </w:tc>
      </w:tr>
      <w:tr>
        <w:trPr/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9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4296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"___"_________ ____ г.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"___"_________ ____ г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нструкция</w:t>
      </w:r>
    </w:p>
    <w:p>
      <w:pPr>
        <w:pStyle w:val="ConsPlusNormal"/>
        <w:jc w:val="center"/>
        <w:rPr/>
      </w:pPr>
      <w:r>
        <w:rPr/>
        <w:t>по охране труда учителя</w:t>
      </w:r>
    </w:p>
    <w:p>
      <w:pPr>
        <w:pStyle w:val="ConsPlusNormal"/>
        <w:jc w:val="center"/>
        <w:rPr/>
      </w:pPr>
      <w:r>
        <w:rPr/>
        <w:t>_____________________________________________</w:t>
      </w:r>
    </w:p>
    <w:p>
      <w:pPr>
        <w:pStyle w:val="ConsPlusNormal"/>
        <w:jc w:val="center"/>
        <w:rPr/>
      </w:pPr>
      <w:r>
        <w:rPr/>
        <w:t>(наименование общеобразовательной школы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ая инструкция разработана с учетом требований федеральных законов и иных нормативных правовых актов Российской Федерации, законов и иных нормативных правовых актов _______________________________________ (наименование субъекта Российской Федерации), устанавливающих правила, процедуры, критерии и нормативы, направленные на сохранение жизни и здоровья работников в процессе трудовой деятельности, а также межотраслевых правил по охране труда и предназначена для сохранения жизни и здоровья учителя при выполнении им работ согласно профессии и квалификации с учетом условий его работы в конкретной организации - ____________________________________ (наименование общеобразовательной школы) (далее - Работодатель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требования охраны тру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К самостоятельной работе в качестве учителя допускаются лица, имеющие соответствующее образование и подготовку по специальности, обладающие теоретическими знаниями и профессиональными навыками в соответствии с требованиями действующих нормативно-правовых актов (профессиональных стандартов, квалификационных характеристик и др.), не имеющие противопоказаний к работе по данной профессии (специальности) по состоянию здоровья, прошедшие в установленном порядке предварительный (при поступлении на работу) и периодический (во время трудовой деятельности) медицинские осмотры, прошедшие обучение безопасным методам и приемам выполнения работ, вводный инструктаж по охране труда и инструктаж по охране труда на рабочем месте, проверку знаний требований охраны труда, имеющие группу по электробезопасности I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Перед допуском к самостоятельной работе учитель должен быть проинструктирова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пожарной безопасности в объеме инструкции по пожарной безопасности в образовательном учреждении. Учитель должен знать требования правил противопожарного режима и особенности пожарной безопасности в образовательных организациях, при проведении массовых мероприятий, порядок действий при возникновении пожара, порядок и пути эвакуации персонала и учащихся, правила пользования первичными средствами пожаротушения и т.д. Лица, не прошедшие обучение пожарной безопасности, к работе не допускаютс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оказанию медицинской помощи в объеме инструкции по первой помощи пострадавшим при несчастных случаях. Учитель должен иметь практические навыки оказания первой помощи, знать местонахождение аптечки с медикаментами и перевязочным материалом. Аптечка должна находиться в местах, недоступных для обучающих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Учитель должен иметь личную медицинскую книжку, в которую должны быть внесены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профессиональной гигиенической подготовки и аттестации, допуск к рабо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При выполнении должностных обязанностей на учителя могут действовать следующие опасные и вредные фактор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сихофизиологические (нервно-психические перегрузки; повышенные зрительные нагрузки при работе в течение длительного времени на компьютере, с книгами, документами и т.д.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вышенный или пониженный уровень освещен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биологические факторы (потенциальная опасность заражения при общении с большим количеством людей (учащимися, коллегами, посетителями), особенно в период эпидемии гриппа, ОРВИ и других инфекционных заболеваний; повышенное содержание в воздухе патогенной микрофлоры, особенно зимой при повышенной температуре в помещении, плохом проветривании, пониженной влажности и нарушении аэроионного состава воздух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химические (при использовании химических реактивов, красок, растворителей и т.д.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озможный контакт с аллергенами химического или биологического происхожд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физические (опасность поражения электрическим током при использовании электрооборудования, электроприборов и т.д.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другие опасные и вредные производственные факторы, связанные со спецификой трудовой деятельности и профилем образовательной организации, используемыми в работе оборудованием, инструментами и материалами (перечислить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Учитель обяза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блюдать требования охраны труда, изложенные в настоящей инструкции и иных нормативно-правовых актах в области охраны труда, включая требования электробезопасности и пожарной безопас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блюдать правила внутреннего распорядка, режим труда и отдыха, правила личной гигиен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авильно применять средства индивидуальной и коллективной защи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ходить обучение безопасным методам и приемам выполнения работ и оказанию первой помощи пострадавшим, инструктаж по охране труда, стажировку на рабочем месте, проверку знаний требований охраны тру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емедленно извещать руководителя о любой ситуации, угрожающей жизни и здоровью людей, о каждом несчастном случае, происшедшем в процессе образовательного процесса, а также об ухудшении состояния своего здоровь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ыполнять только входящую в его должностные обязанности или порученную руководителем работ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менять безопасные приемы выполнения рабо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спользовать учебное, лабораторное и иное оборудование и инструменты в соответствии с инструкциями заводов-изготовител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ддерживать порядок на своем рабочем мест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быть внимательным во время работы, не отвлекаться на посторонние дела и разговоры и не отвлекать от работы друг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е использовать поврежденные кабели, неисправные электрические розетки, рубильники, электроприборы и электрооборудова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уметь действовать в условиях чрезвычайных ситуаций, в том числе знать пути и порядок эвакуации учащихся и персонала при ЧС; места нахождения первичных средств пожаротушения и правила их применения; номера телефонов для вызова экстренных служб (пожарной охраны, скорой медицинской помощи, аварийной службы газового хозяйства и т.д.) и срочного информирования непосредственного руководителя и вышестоящего руководства; место хранения аптеч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уметь оказывать первую помощь пострадавшим от несчастных случае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Курение на всей территории образовательной школы запрещ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Допуск работников, находящихся в состоянии алкогольного, наркотического или токсического опьянения, к работе запрещ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8. Работник обязан немедленно извещать своего непосредственного или вышестоящего руководителя о каждом несчастном случае, обо всех замеченных им нарушениях правил, инструкций по охране труда, неисправностях оборудования, инструмента, приспособлений и средств индивидуальной и коллективной защи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9. Знание и выполнение требований настоящей инструкции является должностной обязанностью учителя, а их несоблюдение - нарушением трудовой дисциплины, что влечет за собой ответственность, установленную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Требования охраны труда перед началом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еред началом работы необходим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ветрить рабочее место (помещение для занятий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верить состояние своего рабочего места, убрать мусор и освободить проход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ключить полностью освещение и удостовериться в исправности его рабо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убедиться в правильной расстановке мебели в кабинет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верить рабочие (учебные) места для обучающихся на соответствие требованиям охраны труда, санитарных правил, правил пожарной безопасности и электробезопас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верить пути эвакуации людей при чрезвычайных ситуациях и наличие первичных средств пожаротуш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справность и целостность питающих и соединительных кабелей, разъемных и штепсельных соединений, защитного заземления, светильники должны быть надежно подвешены к потолку, коммутационные коробки должны быть закрыты крышками, корпуса и крышки выключателей и розеток не должны иметь трещин и сколов. Недопустимо использовать оплавленные розетки и выключатели, а также вилки и удлинители с оголенными или поврежденными провод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2. Отрегулировать уровень освещенности рабочего места (помещения для занятий), рабочее кресло по высоте, при наличии компьютера высоту и угол наклона монито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Обнаруженные перед началом работы нарушения требований безопасности устранить собственными силами, а при невозможности сделать это самостоятельно, сообщить об этом непосредственному или вышестоящему руководителю, представителям технических и (или) административно-хозяйственных служб для принятия соответствующих мер. До устранения неполадок к работе не приступат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4. При необходимости перед началом работы учитель должен надеть полагающиеся средства индивидуальной защи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5. Если во время занятий обучающиеся должны использовать средства индивидуальной защиты, в том числе рабочую одежду, учитель обязан проследить за их обязательным и правильным использова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Учитель должен ознакомить обучающихся с правилами безопасной эксплуатации используемых в учебном процессе оборудования, инструментов, приспособлений и материал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7. При любых нарушениях по охране труда в помещении для занятий учитель не должен приступать к работе с обучающимися до устранения выявленных недостатков, угрожающих их жизни и здоровь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 При использовании интерактивной дос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убедиться в исправности всех составных частей интерактивной доски (компьютера, проектора и других аксессуаров доски) внешним осмотр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дключение интерактивной доски проводить в следующей последовательности: сначала соединяются комплектующие части доски, затем подключение к электрической се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верить отсутствие перегиба кабел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верить надежность крепления доски на стен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еобходимо убедиться в равномерном ее освещении и отсутствии световых пятен повышенной ярк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 Температура воздуха в зависимости от климатических условий в учебных помещениях и кабинетах должна составлять 18 - 24° C. Для контроля температурного режима учебные помещения и кабинеты должны быть оснащены бытовыми термометр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3. Требования охраны труда во время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Учитель должен контролировать обстановку во время занятий, соблюдать требования техники безопасности, правил пожарной и электробезопасности, санитарных правил и гигиенических нормативов, обеспечивая безопасное проведение образовательного процесс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Запрещается проведение занятий и любых работ в помещениях, не принятых в эксплуатацию в установленном порядк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3. Учитель должен соблюдать требования безопасности и правила эксплуатации оборудования, использования инструментов и материалов, изложенные в технических паспортах, эксплуатационной, ремонтной и иной документации, разработанной организациями-изготовителя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 Соблюдать регламентированные перерывы в течение рабочего дня для проведения общей производственной гимнастики, массажа пальцев и кистей рук и упражнений для глаз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 Работать при недостаточном освещении и при одном местном освещении запрещ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6. Во время занятий в классе (кабинете, аудитории) должна выполняться только та работа, которая предусмотрена расписанием и планом занят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При проведении демонстрационных работ, лабораторных и практических занятий в помощь учителю должен быть назначен помощник (лаборант, ассистент, инженер). Функции помощника запрещается выполнять обучающим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 Учителю запрещается выполнять ремонтные работы во время занятий. Ремонт должен выполнять специально подготовленный персонал организации (электромонтер, слесарь, электромеханик и др.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9. Если обучающийся во время занятий внезапно почувствовал себя плохо (головокружение, обморок, кровотечение из носа, головная боль, боли в области живота и др.), необходимо оказать ему необходимую первую помощь, вызвать медработника или проводить заболевшего в медпункт образовательной организации. При необходимости вызвать скорую медицинскую помощ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0. При внезапном ухудшении здоровья самого учителя поставить в известность через одного из учащихся руководителя образовательной организации о случившемся. Дальнейшие действия представителя администрации сводятся к оказанию помощи заболевшему учителю и руководству учебной группой в течение времени занят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1. Для обеспечения надлежащей естественной освещенности в кабинете не расставлять на подоконниках цве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2. При открывании окон рамы фиксировать в открытом положении крючками. При открывании фрамуг обязательно должны быть ограничител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3. Учитель должен применять меры дисциплинарного воздействия на обучающихся, которые сознательно нарушают правила безопасного поведения во время занят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4. При передвижении по помещениям и территории образовательной организации пользоваться только установленными проход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4. Требования охраны труда в аварийных ситуац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ри несчастном случае (травме) немедленно организовать оказание первой медицинской помощи, при необходимости вызвать бригаду скорой помощи по телефону 103 или доставить пострадавшего в медицинскую организацию. О произошедшем несчастном случае (травме, отравлении) незамедлительно доложить своему непосредственному или вышестоящему руководител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 При возникновении аварийной ситуации, предпосылок или признаков ее возникновения (появление запаха гари и дыма, повышенное тепловыделение от оборудования, повышенный уровень шума при его работе, неисправность заземления, загорание материалов и оборудования, прекращение подачи электроэнергии, появление запаха газа и т.п.) немедленно прекратить работу, выключить оборудование, вызвать представителей аварийной и (или) технической служб, сообщить о происшедшем непосредственному или вышестоящему руководств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 В условиях развивающейся аварийной ситуации учитель должен исключить возникновение паники среди обучающихся. Действовать в этом случае нужно по указаниям руководителя или соответствующего должностного лица с обязательным соблюдением мер личной безопас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 Эвакуировать обучающихся из здания следует быстро, без паники и суеты. Покидая помещение, необходимо отключить все электроприборы и оборудование, выключить свет, плотно закрыть двери, окна, форточки. В месте сбора учитель должен проверить наличие обучающихся по спис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 Особенностью действий учителя в аварийных и иных чрезвычайных ситуациях является защита не только собственной жизни и здоровья, но и жизни и здоровья учащихся. В соответствии с действующим законодательством учитель несет персональную ответственность за жизнь и здоровье обучающихся во время образовательного процес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5. Требования охраны труда по окончании рабо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После окончания работы (занятий) учитель долже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смотреть рабочее место (помещение для занятий) и привести его в порядо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тключить и обесточить электрооборудова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убрать используемые учебное оборудование, наглядные пособия, инструменты и материалы в предназначенное для их хранения мест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нять и убрать в специально отведенное место рабочую одежду и средства индивидуальной защи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ымыть руки теплой водой с мыл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2. Сообщить своему непосредственному или вышестоящему руководителю, а при необходимости представителям ремонтно-технических и административно-хозяйственных служб о выявленных во время работы неполадках и неисправностях оборудования и других факторах, влияющих на безопасность образовательного процесса, для принятия соответствующих мер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8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8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Форма: Инструкция по охране труда для учителя общеобразовательной школы</w:t>
            <w:br/>
            <w:t>(Подготовлен для системы КонсультантПлюс, 2021)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1.02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45:00Z</dcterms:created>
  <dc:creator>Zampred</dc:creator>
  <dc:description/>
  <dc:language>en-US</dc:language>
  <cp:lastModifiedBy>Zampred</cp:lastModifiedBy>
  <dcterms:modified xsi:type="dcterms:W3CDTF">2022-02-21T11:45:00Z</dcterms:modified>
  <cp:revision>2</cp:revision>
  <dc:subject/>
  <dc:title>Форма: Инструкция по охране труда для учителя общеобразовательной школы(Подготовлен для системы КонсультантПлюс, 2021)</dc:title>
</cp:coreProperties>
</file>