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рма: Инструкция по охране труда для повара</w:t>
              <w:br/>
              <w:t>(Подготовлен для системы КонсультантПлюс, 202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21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b/>
                <w:bCs/>
                <w:color w:val="392C69"/>
              </w:rPr>
              <w:t>Актуально на 24.12.2021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spacing w:before="300" w:after="0"/>
        <w:jc w:val="center"/>
        <w:rPr/>
      </w:pPr>
      <w:r>
        <w:rPr/>
        <w:t>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, адрес, ИНН организации-работодател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0"/>
        <w:gridCol w:w="340"/>
        <w:gridCol w:w="2097"/>
        <w:gridCol w:w="340"/>
        <w:gridCol w:w="2154"/>
        <w:gridCol w:w="340"/>
        <w:gridCol w:w="1757"/>
      </w:tblGrid>
      <w:tr>
        <w:trPr/>
        <w:tc>
          <w:tcPr>
            <w:tcW w:w="4477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4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профсоюзного либо иного уполномоченного работниками орган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)</w:t>
            </w:r>
          </w:p>
        </w:tc>
      </w:tr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477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"__"__________ _____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"__"__________ _____ г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струкция</w:t>
      </w:r>
    </w:p>
    <w:p>
      <w:pPr>
        <w:pStyle w:val="ConsPlusNormal"/>
        <w:jc w:val="center"/>
        <w:rPr/>
      </w:pPr>
      <w:r>
        <w:rPr/>
        <w:t>по охране труда для пова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ая инструкция разработана с учетом требований </w:t>
      </w:r>
      <w:hyperlink r:id="rId5">
        <w:r>
          <w:rPr>
            <w:rStyle w:val="InternetLink"/>
            <w:color w:val="0000FF"/>
          </w:rPr>
          <w:t>ст. ст. 212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22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225</w:t>
        </w:r>
      </w:hyperlink>
      <w:r>
        <w:rPr/>
        <w:t xml:space="preserve"> Трудового кодекса Российской Федерации, </w:t>
      </w:r>
      <w:hyperlink r:id="rId8">
        <w:r>
          <w:rPr>
            <w:rStyle w:val="InternetLink"/>
            <w:color w:val="0000FF"/>
          </w:rPr>
          <w:t>Инструкции</w:t>
        </w:r>
      </w:hyperlink>
      <w:r>
        <w:rPr/>
        <w:t xml:space="preserve"> N 23 по охране труда для повара, приведенной в ТОИ Р-95120-(001-033)-95 "Типовые инструкции по охране труда для работников предприятий торговли и общественного питания", утв. Приказом Роскомторга от 03.10.1995 N 87, и предназначена для повара при выполнении им работ согласно профессии и квалификации с учетом условий работы в конкретной организации - _______________________________________ (полное наименование организации) (далее - Организаци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К работе в качестве повара допускаются мужчины и женщины, прошедшие обучение по специальности. Лица моложе 18 лет к работе непосредственно у горячей плиты не допуска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технологического оборудования; курс по санитарно-гигиенической подготовке со сдачей зачета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эксплуатации газоиспользующих установок работник до назначения на самостоятельную работу обязан пройти обучение безопасным методам и приемам выполнения работ в газовом хозяйстве и сдать экзамен в установлен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вичная проверка знаний безопасных методов и приемов выполнения работ в газовом хозяйстве проводится с участием инспектора газового надзора. Она завершается экзаменом, результаты которого оформляются протоколом. На основании протокола первичной проверки знаний выдается удостовер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Во время работы работник должен проходи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мотр открытых поверхностей тела на наличие гнойничковых заболеваний - ежедневно перед началом сме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учение безопасности труда по действующему оборудованию каждые 2 года, а по новому оборудованию - по мере его поступления на предприятие, но до момента пуска этого оборудования в эксплуатац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вторную проверку знаний безопасных методов труда и приемов выполнения работ в газовом хозяйстве (при эксплуатации газоиспользующих установок) - один раз в 12 месяцев (с занесением сведений о сдаче экзамена в удостоверение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рку знаний по электробезопасности (при эксплуатации оборудования, работающего от электрической сети) - ежегодн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рку санитарно-гигиенических знаний - ежегодн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иодический медицинский осмотр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рачом-терапевтом - ежегодн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рачом-дерматовенерологом - 2 раза в год (с учетом требований органов здравоохране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 дня установления беременности женщины, работающие на раздаче блюд и в горячем цехе, переводятся на другую рабо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На работника могут воздействовать опасные и вредные производственные факторы (движущиеся механизмы, подвижные части механического оборудования; повышенная температура поверхностей оборудования, котлов с пищей, кулинарной продукции; пониженная температура поверхностей холодильного оборудования, полуфабрикатов; повышенная температура воздуха рабочей зоны; повышенный уровень шума на рабочем месте; повышенная влажность воздуха; повышенная подвижность воздуха; пониженная подвижность воздуха; повышенное значение напряжения в электрической цепи; недостаточная освещенность рабочей зоны; повышенный уровень инфракрасной радиации; острые кромки, заусенцы и шероховатость на поверхностях инструмента, оборудования, инвентаря, тары; вредные вещества в воздухе рабочей зоны; физические перегрузки; нервно-психические перегруз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аботник должен быть обеспечен санитарной одеждой, обувью, санпринадлежностями и средствами индивидуальной защиты. Рекомендуемые нормы бесплатной выдачи санитарной одежды, обуви, санпринадлежностей и средств индивидуальной защит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уртка белая хлопчатобумажная - на 4 месяц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рюки светлые хлопчатобумажные (юбка светлая хлопчатобумажная - для женщин) - на 4 месяц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ртук белый хлопчатобумажный - на 4 месяц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лпак белый хлопчатобумажный или косынка белая хлопчатобумажная - на 4 месяц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лотенце - на 4 месяц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апочки, или туфли, или ботинки текстильные или текстильно-комбинированные на нескользящей подошве ГОСТ 12.4.033-77 - на 6 месяце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авицы хлопчатобумажные - дежурны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Для предупреждения и предотвращения распространения желудочно-кишечных, паразитарных и других заболеваний повар обязан: коротко стричь ногти; тщательно мыть руки с мылом перед началом работы, при переходе от одной операции к другой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изготовлении блюд, кулинарных изделий не допускается носить ювелирные изделия, покрывать ногти лак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дготовить рабочее место для безопасной работы и провери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д включением электроплиты наличие поддона под блоком конфорок и подового листа в камере жарочного шкафа, состояние жарочной поверхности. Убедиться, что переключатели конфорок и жарочного шкафа находятся в нулевом полож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равность другого применяемого оборуд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у местной вытяжной вентиляции, воздушного душир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Для предотвращения попадания в воздух производственных помещений вредных веществ следу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блюдать технологические процессы приготовления кулинарной продук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ерации по просеиванию муки, крахмала и др. производить на специально оборудованных рабочих мест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Для предотвращения неблагоприятного влияния инфракрасного излучения на организм работник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аксимально заполнять посудой рабочую поверхность плит, своевременно выключать секции электроплит или переключать их на меньшую мощнос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допускать включения электроконфорок на максимальную и среднюю мощность без загруз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Не допускать попадания жидкости на нагретые конфорки электроплит, наплитную посуду заполнять не более чем на 80% объе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Следить, чтобы дверца рабочей камеры жарочного шкафа плиты в закрытом положении плотно прилегала к краям дверного прое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 Не превышать давление и температуру в тепловых аппаратах выше пределов, указанных в инструкциях по эксплуа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Следить за наличием тяги в камере сгорания газоиспользующей установки и показаниями манометров при эксплуатации оборудования, работающего под давл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Располагаться на безопасном расстоянии при открытии дверцы камеры пароварочного аппарата в целях предохранения от ожо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Включать конвейерную печь для жарки полуфабрикатов из мяса только при включенной и исправно работающей вентиля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9. Устанавливать и снимать противни с полуфабрикатами, открывать боковые дверцы печи только после полной остановки конвейе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 Ставить котлы и другую кухонную посуду на плиту, имеющую ровную поверхность, бортики и ограждающие поручн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 Укладывать полуфабрикаты на разогретые сковороды и противни движением "от себя", передвигать посуду на поверхности плиты осторожно, без рывков и больших усилий, открывать крышки наплитной посуды с горячей пищей осторожно, движением "на себя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2. Не пользоваться наплитными котлами, кастрюлями и другой кухонной посудой, имеющей деформированные дно или края, непрочно закрепленные ручки или без руч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 Перед переноской наплитного котла с горячей пищей предварительно убедиться в отсутствии посторонних предметов и скользкости пола на всем пути транспорт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4. Предупредить о предстоящем перемещении котла стоящих рядом работн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5. Снимать с плиты котел с горячей пищей без рывков, соблюдая осторожность, вдвоем, используя сухие полотенца или рукавицы. Крышка котла должна быть сня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6. При перемещении котла с горячей пищей не допуска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полнять его более чем на 3/4 емк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жимать котел к себ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ржать в руках нож или другой инструмен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7. При перевозке котлов с пищей пользоваться исправными тележками с подъемной платформой, передвигать тележки, передвижные стеллажи в направлении "от себя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8. Пользоваться специальными инвентарными подставками при установке противней, котлов и других емкостей для хранения пищ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9. Производить нарезку репчатого лука в вытяжном шкаф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0. В зависимости от вида и консистенции нарезаемого продукта пользоваться разными ножами поварской тройки, а при фигурной нарезке овощей применять специальные карбовочные нож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1. При работе на раздаче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изводить комплектацию обедов на подносах при минимальной скорости перемещения ленты конвейе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ледить за наличием и уровнем воды в ванне электромармита для вторых блюд, не допускать ее сильного кип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изводить выемку противней из мармитниц осторожно, без рывков и больших усил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ключать термостат в электрическую сеть только при наличии жидкости в загрузочной ванн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ливать воду из кипятильника только в посуду, установленную на подставке у кра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Немедленно отключить оборудование, работающее под давлением, при срабатывании предохранительного клапана, парении и подтекании вод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При появлении запаха газа в помещении немедленно прекратить пользование газоиспользующими установками, перекрыть краны к установкам и на установка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Не охлаждать нагретую поверхность плиты, сковороды и другого теплового оборудования вод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Перед отключением от электрической сети предварительно выключить все конфорки и шкаф электропл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3. После отключения газоиспользующих установок снять накидные ключи с пробковых кран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для повара</w:t>
            <w:br/>
            <w:t>(Подготовлен для системы КонсультантПлюс, 2021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00792&amp;date=21.02.2022&amp;dst=101284&amp;field=134" TargetMode="External"/><Relationship Id="rId6" Type="http://schemas.openxmlformats.org/officeDocument/2006/relationships/hyperlink" Target="https://login.consultant.ru/link/?req=doc&amp;base=LAW&amp;n=400792&amp;date=21.02.2022&amp;dst=912&amp;field=134" TargetMode="External"/><Relationship Id="rId7" Type="http://schemas.openxmlformats.org/officeDocument/2006/relationships/hyperlink" Target="https://login.consultant.ru/link/?req=doc&amp;base=LAW&amp;n=400792&amp;date=21.02.2022&amp;dst=1963&amp;field=134" TargetMode="External"/><Relationship Id="rId8" Type="http://schemas.openxmlformats.org/officeDocument/2006/relationships/hyperlink" Target="https://login.consultant.ru/link/?req=doc&amp;base=LAW&amp;n=92847&amp;date=21.02.2022&amp;dst=101981&amp;field=13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24:00Z</dcterms:created>
  <dc:creator>Zampred</dc:creator>
  <dc:description/>
  <dc:language>en-US</dc:language>
  <cp:lastModifiedBy>Zampred</cp:lastModifiedBy>
  <dcterms:modified xsi:type="dcterms:W3CDTF">2022-02-21T11:24:00Z</dcterms:modified>
  <cp:revision>2</cp:revision>
  <dc:subject/>
  <dc:title>Форма: Инструкция по охране труда для повара(Подготовлен для системы КонсультантПлюс, 2021)</dc:title>
</cp:coreProperties>
</file>