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орма: Инструкция по охране труда воспитателя (младшего воспитателя) дошкольной образовательной организации</w:t>
              <w:br/>
              <w:t>(Подготовлен для системы КонсультантПлюс, 2021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21.02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921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right"/>
              <w:rPr>
                <w:color w:val="392C69"/>
              </w:rPr>
            </w:pPr>
            <w:r>
              <w:rPr>
                <w:b/>
                <w:bCs/>
                <w:color w:val="392C69"/>
              </w:rPr>
              <w:t>Актуально на 29.11.2021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jc w:val="right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nformat"/>
        <w:spacing w:before="260" w:after="0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, ИНН, адрес дошкольной образовательной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ConsPlusNonformat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нструкции    │              │</w:t>
      </w:r>
    </w:p>
    <w:p>
      <w:pPr>
        <w:pStyle w:val="ConsPlusNonformat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СОГЛАСОВАНО                                 УТВЕРЖДАЮ</w:t>
      </w:r>
    </w:p>
    <w:p>
      <w:pPr>
        <w:pStyle w:val="ConsPlusNonformat"/>
        <w:jc w:val="both"/>
        <w:rPr/>
      </w:pPr>
      <w:r>
        <w:rPr/>
        <w:t>________________________________            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должности                     (наименование долж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руководителя профсоюзного                   руководителя работодателя)</w:t>
      </w:r>
    </w:p>
    <w:p>
      <w:pPr>
        <w:pStyle w:val="ConsPlusNonformat"/>
        <w:jc w:val="both"/>
        <w:rPr/>
      </w:pPr>
      <w:r>
        <w:rPr/>
        <w:t>(либо иного уполномоченного) орга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_______________________                 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подпись)   (Ф.И.О.)                       (подпись)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"___"________ ____ г.                    "___"________ 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 xml:space="preserve">(М.П. </w:t>
      </w:r>
      <w:hyperlink w:anchor="Par103">
        <w:r>
          <w:rPr>
            <w:rStyle w:val="InternetLink"/>
            <w:color w:val="0000FF"/>
          </w:rPr>
          <w:t>&lt;1&gt;</w:t>
        </w:r>
      </w:hyperlink>
      <w:r>
        <w:rPr/>
        <w:t xml:space="preserve">)                               (М.П. </w:t>
      </w:r>
      <w:hyperlink w:anchor="Par103">
        <w:r>
          <w:rPr>
            <w:rStyle w:val="InternetLink"/>
            <w:color w:val="0000FF"/>
          </w:rPr>
          <w:t>&lt;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ИНСТРУКЦИЯ ПО ОХРАНЕ ТРУ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воспитателя (младшего воспита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дошкольной образовательной организ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ая  инструкция разработана с учетом требований законодательных и</w:t>
      </w:r>
    </w:p>
    <w:p>
      <w:pPr>
        <w:pStyle w:val="ConsPlusNonformat"/>
        <w:jc w:val="both"/>
        <w:rPr/>
      </w:pPr>
      <w:r>
        <w:rPr/>
        <w:t>иных  нормативных  правовых  актов,  содержащих  требования охраны труда, а</w:t>
      </w:r>
    </w:p>
    <w:p>
      <w:pPr>
        <w:pStyle w:val="ConsPlusNonformat"/>
        <w:jc w:val="both"/>
        <w:rPr/>
      </w:pPr>
      <w:r>
        <w:rPr/>
        <w:t>также  правил  по  охране  труда в дошкольной образовательной организации и</w:t>
      </w:r>
    </w:p>
    <w:p>
      <w:pPr>
        <w:pStyle w:val="ConsPlusNonformat"/>
        <w:jc w:val="both"/>
        <w:rPr/>
      </w:pPr>
      <w:r>
        <w:rPr/>
        <w:t>предназначена  для  воспитателя (младшего  воспитателя)  при  выполнении им</w:t>
      </w:r>
    </w:p>
    <w:p>
      <w:pPr>
        <w:pStyle w:val="ConsPlusNonformat"/>
        <w:jc w:val="both"/>
        <w:rPr/>
      </w:pPr>
      <w:r>
        <w:rPr/>
        <w:t>работ   согласно  профессии  и  квалификации  с  учетом  условий  работы  в</w:t>
      </w:r>
    </w:p>
    <w:p>
      <w:pPr>
        <w:pStyle w:val="ConsPlusNonformat"/>
        <w:jc w:val="both"/>
        <w:rPr/>
      </w:pPr>
      <w:r>
        <w:rPr/>
        <w:t>конкретной организации - 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, ИНН, адрес дошколь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бразовательной организ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ТРЕБОВАНИЯ БЕЗОПАС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К работе в должности воспитателя допускаются лица не моложе 18 лет, имеющие соответствующее образование и прошедшие при поступлении на работу предварительный медицинский осмотр, а такж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водный инструктаж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нструктаж по пожарной безопас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ервичный инструктаж на рабочем мест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Воспитатель должен проходи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вторный инструктаж по безопасности труда на рабочем месте не реже чем _____________________________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ериодический медицинский осмотр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Воспитатель должен зн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вои должностные обязанности и настоящую инструкцию по охране тру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ежим труда и отдыха (определяется графиком работ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авила по охране труда, производственной санитарии и пожарной безопасности, инструкции по электробезопас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Травмоопасность воспитател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 включении электроосвещ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ключении аудио- и видеоаппаратур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ключении видео-, аудиоаппаратуры, технических средств обучения (ТСО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арушении правил личной безопасности и безопасности де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Воспитатель обяза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1. О случаях травматизма сообщать администрации дошкольной образовательной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2. Соблюдать технику безопасности труда в помещении групп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3. Использовать в помещении группы и на массовых мероприятиях электролампы закрытого тип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4. Не передвигать самостоятельно громоздкую мебел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5. Не заниматься ремонтом электроустановок, электроприбор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6. Не допускать нахождения посторонних лиц в книгохранилищ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За невыполнение требований безопасности, изложенных в настоящей инструкции, воспитатель несет ответственность согласно действующему законодательств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Воспитатель несет ответственность за безопасность обучающихся и иных лиц, находящихся в помещении группы или на детских массовых мероприяти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ТРЕБОВАНИЯ БЕЗОПАСНОСТИ ПЕРЕД НАЧАЛОМ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роверить исправность электроосвещ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2. Проветрить помеще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Проверить безопасность мест в помещении групп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4. Проверить безопасность электрооборудования, устойчивость мебел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5. Проверить санитарно-гигиеническое состояние помещения групп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3. ТРЕБОВАНИЯ БЕЗОПАСНОСТИ ВО ВРЕМЯ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Следить за соблюдением порядка и дисциплины в помещении групп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Соблюдать технику безопасности при включении видео-, аудиоаппаратуры, ТС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3. Не допускать подключения самими обучающимися техники к электросе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 Не оставлять помещение группы без присмот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 Не допускать загромождения проход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6. При обучении работе с инструментами проводить инструктаж обучающихся по технике безопас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Следить за соблюдением санитарно-гигиенических требова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4. ТРЕБОВАНИЯ БЕЗОПАСНОСТИ В АВАРИЙНЫХ СИТУАЦ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ри возникновении аварийных ситуаций принять меры к эвакуации обучающих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 Сообщить о происшедшем администрации дошкольной образовательной организации, известить службу 112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 Принять меры к спасению имущества и оборуд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 В случае травматизма оказать первую помощь пострадавши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 При внезапном заболевании обучающегося вызвать медработника, сообщить родител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5. ТРЕБОВАНИЯ БЕЗОПАСНОСТИ ПО ОКОНЧАНИИ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Отключить из сети видео-, аудиоаппаратуру, ТС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2. Проверить санитарное состояние помещения групп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3. Проветрить помещение групп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4. Убрать сданные обучающимися инструменты в недоступные им мес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5. Проверить влажную уборку помещения групп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6. Выключить электроосвещение, закрыть помещение группы на ключ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7. Обо всех недостатках, обнаруженных во время работы, сообщить администрации дошкольной образовательной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для сведения: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ar103"/>
      <w:bookmarkEnd w:id="0"/>
      <w:r>
        <w:rPr/>
        <w:t xml:space="preserve">&lt;1&gt; Согласно Федеральному </w:t>
      </w:r>
      <w:hyperlink r:id="rId5">
        <w:r>
          <w:rPr>
            <w:rStyle w:val="InternetLink"/>
            <w:color w:val="0000FF"/>
          </w:rPr>
          <w:t>закону</w:t>
        </w:r>
      </w:hyperlink>
      <w:r>
        <w:rPr/>
        <w:t xml:space="preserve"> от 06.04.2015 N 82-ФЗ "О внесении изменений в отдельные законодательные акты Российской Федерации в части отмены обязательности печати хозяйственных обществ" с 07.04.2015 хозяйственные общества не обязаны иметь печат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Форма: Инструкция по охране труда воспитателя (младшего воспитателя) дошкольной образовательной организации</w:t>
            <w:br/>
            <w:t>(Подготовлен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1.02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389797&amp;date=21.02.202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48:00Z</dcterms:created>
  <dc:creator>Zampred</dc:creator>
  <dc:description/>
  <dc:language>en-US</dc:language>
  <cp:lastModifiedBy>Zampred</cp:lastModifiedBy>
  <dcterms:modified xsi:type="dcterms:W3CDTF">2022-02-21T11:48:00Z</dcterms:modified>
  <cp:revision>2</cp:revision>
  <dc:subject/>
  <dc:title>Форма: Инструкция по охране труда воспитателя (младшего воспитателя) дошкольной образовательной организации(Подготовлен для системы КонсультантПлюс, 2021)</dc:title>
</cp:coreProperties>
</file>