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учителя-логопеда в дошкольной образовательной организации</w:t>
              <w:br/>
              <w:t>(Подготовлен для системы КонсультантПлюс, 20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06.12.2021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nformat"/>
        <w:spacing w:before="260" w:after="0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        ____________________________________</w:t>
      </w:r>
    </w:p>
    <w:p>
      <w:pPr>
        <w:pStyle w:val="ConsPlusNonformat"/>
        <w:jc w:val="both"/>
        <w:rPr/>
      </w:pPr>
      <w:r>
        <w:rPr/>
        <w:t>(наименование должности                (наименование должности руководителя</w:t>
      </w:r>
    </w:p>
    <w:p>
      <w:pPr>
        <w:pStyle w:val="ConsPlusNonformat"/>
        <w:jc w:val="both"/>
        <w:rPr/>
      </w:pPr>
      <w:r>
        <w:rPr/>
        <w:t>руководителя профсоюзного либо                      организации)</w:t>
      </w:r>
    </w:p>
    <w:p>
      <w:pPr>
        <w:pStyle w:val="ConsPlusNonformat"/>
        <w:jc w:val="both"/>
        <w:rPr/>
      </w:pPr>
      <w:r>
        <w:rPr/>
        <w:t>иного уполномоченного                  ______________/____________________/</w:t>
      </w:r>
    </w:p>
    <w:p>
      <w:pPr>
        <w:pStyle w:val="ConsPlusNonformat"/>
        <w:jc w:val="both"/>
        <w:rPr/>
      </w:pPr>
      <w:r>
        <w:rPr/>
        <w:t>работниками органа)                       (подпись)         (Ф.И.О.)</w:t>
      </w:r>
    </w:p>
    <w:p>
      <w:pPr>
        <w:pStyle w:val="ConsPlusNonformat"/>
        <w:jc w:val="both"/>
        <w:rPr/>
      </w:pPr>
      <w:r>
        <w:rPr/>
        <w:t>_______________________________        "____"___________________ _______ г.</w:t>
      </w:r>
    </w:p>
    <w:p>
      <w:pPr>
        <w:pStyle w:val="ConsPlusNonformat"/>
        <w:jc w:val="both"/>
        <w:rPr/>
      </w:pPr>
      <w:r>
        <w:rPr/>
        <w:t>___________ ___________________                 (дата утвер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_______________ __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 соглас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л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квизиты документа,</w:t>
      </w:r>
    </w:p>
    <w:p>
      <w:pPr>
        <w:pStyle w:val="ConsPlusNonformat"/>
        <w:jc w:val="both"/>
        <w:rPr/>
      </w:pPr>
      <w:r>
        <w:rPr/>
        <w:t>выражающего мнение</w:t>
      </w:r>
    </w:p>
    <w:p>
      <w:pPr>
        <w:pStyle w:val="ConsPlusNonformat"/>
        <w:jc w:val="both"/>
        <w:rPr/>
      </w:pPr>
      <w:r>
        <w:rPr/>
        <w:t>профсоюзного или иного</w:t>
      </w:r>
    </w:p>
    <w:p>
      <w:pPr>
        <w:pStyle w:val="ConsPlusNonformat"/>
        <w:jc w:val="both"/>
        <w:rPr/>
      </w:pPr>
      <w:r>
        <w:rPr/>
        <w:t>уполномоченного работниками</w:t>
      </w:r>
    </w:p>
    <w:p>
      <w:pPr>
        <w:pStyle w:val="ConsPlusNonformat"/>
        <w:jc w:val="both"/>
        <w:rPr/>
      </w:pPr>
      <w:r>
        <w:rPr/>
        <w:t>орга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струкция N _________</w:t>
      </w:r>
    </w:p>
    <w:p>
      <w:pPr>
        <w:pStyle w:val="ConsPlusNormal"/>
        <w:jc w:val="center"/>
        <w:rPr/>
      </w:pPr>
      <w:r>
        <w:rPr/>
        <w:t>по охране труда учителя-логопеда в дошкольной</w:t>
      </w:r>
    </w:p>
    <w:p>
      <w:pPr>
        <w:pStyle w:val="ConsPlusNormal"/>
        <w:jc w:val="center"/>
        <w:rPr/>
      </w:pPr>
      <w:r>
        <w:rPr/>
        <w:t>образовательн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ая инструкция по охране труда учителя-логопеда разработана с учетом условий его работы в конкретной организации - _________________________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Настоящая инструкция регламентирует правила охраны труда учителя-логопеда в дошкольной образовательной организации и обязательна для соблюдения и исполнения всеми сотрудниками ______________________________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На работу в должности учителя-логопеда назначаются лица не моложе 18 лет, имеющие высшее профессиональное образование в области дефектологии, прошедшие соответствующую подготовку, медицинский осмотр и инструктаж по охране труда, не имеющие противопоказаний по состоянию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Учитель-логопед должен пройти медицинский осмотр (диспансеризацию), получить медицинскую книжку при поступлении на работу и проходить периодический медосмотр не реже одного раза в 12 месяце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Все вновь поступившие на работу должны пройти вводный инструктаж у инженера по охране труда. Результаты фиксируются в журнале регистрации вводного инструктажа по охране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Каждый вновь принятый на работу должен пройти первичный инструктаж на рабочем месте с регистрацией в журнале инструктажа и стажировку под руководством лица, назначенного распоряжением руководителя организации, с последующей проверкой теоретических знаний и приобретенных навыков безопасных способов работы и регистрацией в журнале инструктажа на рабочем мес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Учитель-логопед должен зн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Конвенцию</w:t>
        </w:r>
      </w:hyperlink>
      <w:r>
        <w:rPr/>
        <w:t xml:space="preserve"> о правах ребен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растную и специальную педагогику и психолог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натомо-физиологические и клинические основы дефектолог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методы и приемы предупреждения и исправления отклонений в развитии обучающихся, воспитан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ормативные и методические документы по вопросам профессиональной и практическ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граммно-методическую литературу по работе с обучающимися, воспитанниками, имеющими отклонения в развит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овейшие достижения дефектологической и педагогической нау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новы экологии, экономики, социолог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8. На учителя-логопеда в процессе его трудовой деятельности возможно воздействие следующих вредных и опасных производственных фактор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пряженность труда (нагрузка на голосовой аппарат, особенно при большом объеме учебной нагрузки; высокая и длительная концентрация внимания; стрессовые ситу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вышенные зрительные нагрузки при работе на компьюте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иск заражения при контакте с инфицированными обучающимися, их родителями, посетителями, иными лиц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пасность поражения электрическим током при использовании электрооборудования, электроприборов, неисправной электропровод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иск падения на скользкой поверх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действие вредных и опасных химических веществ (при их использован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иск травмирования при использовании оборудования, приспособлений, инстр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ые опасные и вредные производственные факторы, связанные со спецификой трудовой деятельности и организацией образовательного процесса, используемыми в работе оборудованием, инструментами и материа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9. О каждом несчастном случае, возникшем в организации, пострадавший или очевидец несчастного случая обязан немедленно известить руководителя либо назначенное им ответственное лиц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0. Лица, допустившие нарушение инструкции по охране труда, подвергаются дисциплинарному взысканию в соответствии с правилами внутреннего распорядка и при необходимости проведению внеочередной проверки знаний, норм и правил охраны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охраны труда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Включить полностью освещение и убедиться в исправной работе светильников, проверить безопасность электро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Проверить готовность к работе своего рабочего места - привести его в надлежащее санитарное состояние. Проверить и при необходимости отрегулировать освещенность рабочего места, настройки рабочего кресла, при наличии компьютера - высоту и угол наклона монит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ветрить помещ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Убедиться в том, что температура воздуха в помещениях соответствует установленным санитарным норм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Убедиться в том, что все стационарное оборудование закреплено во избежание травматизма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Убедиться, что пути эвакуации при чрезвычайных ситуациях доступны, проверить наличие первичных средств пожаротушения, работу вентиляции, наличие дезинфекционных сред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 Обнаруженные перед началом работы нарушения техники безопасности устранить собственными силами. При невозможности сделать это самостоятельно или при наличии риска для жизни и здоровья сообщить руководству и представителям административно-хозяйственных служб для принятия соответствующих мер. До устранения нарушений к работе не приступа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охраны труда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о время работы учитель-логопед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блюдать порядок и не загромождать рабочее место посторонними предмет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работе с использованием электроприборов соблюдать меры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 случае необходимости проветривать помещение (но не допускать сквозняков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блюдать установленную санитарными нормами продолжительность занят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изготовлении наглядных пособий, дидактического материала не использовать вредных для здоровья и жизни детей ядовитых веществ, стекла, проволоки, иголок и т.д.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трого соблюдать инструкцию по использованию химикатов (клей, лак и т.д.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длительной работе на компьютере с целью снижения утомления зрительного анализатора через каждый час работы делать перерыв на 10 - 15 мин.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 посещении групп во время карантина пользоваться марлевой повязк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охраны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возникновении пожара немедленно эвакуировать детей из здания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 получении воспитанником травмы оказать первую помощь пострадавшему, сообщить об этом администрации дошкольной образовательной организации и родителям пострадавшего, при необходимости отправить его в медицинскую организац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ри обнаружении запаха газа проветрить помещение, не включая свет и электроприборы, вызвать аварийную или городскую службу, сообщить руководител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При возникновении пожара приступить к его тушению имеющимися средствами (огнетушитель, вода и пр.) и вызвать пожарную ча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охраны труда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 окончании рабочего дня учитель-логопед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ключить от электросети электрические приборы, очистить экран компьютера салфеткой от пы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вести рабочее место в порядо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трить помещение, закрыть окна, фрамуги, выключить св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о всех обнаруженных недостатках известить руковод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6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Настоящая инструкция вступает в действие с момента ее утверждения руководителем Работода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За нарушение требований инструкции виновные привлекаются к ответственности в установленном действующи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чальник юридического отде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)   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инструкцией ознакомл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)            (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учителя-логопеда в дошкольной образовательной организации</w:t>
            <w:br/>
            <w:t>(Подготовлен для системы Кон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9959&amp;date=21.02.202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6:00Z</dcterms:created>
  <dc:creator>Zampred</dc:creator>
  <dc:description/>
  <dc:language>en-US</dc:language>
  <cp:lastModifiedBy>Zampred</cp:lastModifiedBy>
  <dcterms:modified xsi:type="dcterms:W3CDTF">2022-02-21T11:46:00Z</dcterms:modified>
  <cp:revision>2</cp:revision>
  <dc:subject/>
  <dc:title>Форма: Инструкция по охране труда учителя-логопеда в дошкольной образовательной организации(Подготовлен для системы КонсультантПлюс, 2021)</dc:title>
</cp:coreProperties>
</file>